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Directions for School Material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rst, you go to </w:t>
      </w:r>
      <w:hyperlink r:id="rId2">
        <w:r>
          <w:rPr>
            <w:rStyle w:val="InternetLink"/>
          </w:rPr>
          <w:t>http://justcrosswords.com/crossword.php?type=create</w:t>
        </w:r>
      </w:hyperlink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084580" cy="104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Next, you pick a title and enter your name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685290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, you enter words about whatever you want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32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When the words come up on the “word list” screen there is a “need to add a clue” button and click on it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284730" cy="44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When you click on it you add a clue so other people will know how to answer the word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085850" cy="68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Sometimes if words are faded in the “word list” screen you have to click “randomize word list” on the bottom left corner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275715" cy="320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If you click on that the words will change there order and you keep clicking that until all the words are in bol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If you don’t want a word anymore you can click on the little “x” next to it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191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When you are all done click on the “save” button in the bottom right corner and click the link below “Go to puzzle now”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46685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ustcrosswords.com/crossword.php?type=creat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18:00Z</dcterms:created>
  <dc:creator>Oregon Schools</dc:creator>
  <dc:description/>
  <cp:keywords/>
  <dc:language>en-US</dc:language>
  <cp:lastModifiedBy>Oregon Schools</cp:lastModifiedBy>
  <dcterms:modified xsi:type="dcterms:W3CDTF">2012-03-07T14:20:00Z</dcterms:modified>
  <cp:revision>4</cp:revision>
  <dc:subject/>
  <dc:title/>
</cp:coreProperties>
</file>